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գրասենյակ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հու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ԿՇՄՊ-ԳՀԱՊՁԲ-20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փետրվարի 5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5"/>
        <w:gridCol w:w="1286"/>
        <w:gridCol w:w="370"/>
        <w:gridCol w:w="1712"/>
        <w:gridCol w:w="1399"/>
        <w:gridCol w:w="637"/>
        <w:gridCol w:w="476"/>
        <w:gridCol w:w="1519"/>
        <w:gridCol w:w="1344"/>
        <w:gridCol w:w="1091"/>
      </w:tblGrid>
      <w:tr>
        <w:trPr>
          <w:trHeight w:val="6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րասեղանեղան 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րասեղանեղան 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Ղեկավարի սեղան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րապահարան 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Ման Արթ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րապահարան 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Ման Արթ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րասենյակային աթոռ 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տլանտ Էքստրա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րասենյակային աթոռ 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տլանտ Էքստրա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Ղեկավարի  բազկաթոռ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տլանտ Էքստրա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2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,01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,5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33,333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57,2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3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66,666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7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79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Ման Արթ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943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,039,875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1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2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34,3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Ման Արթ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51,6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4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5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տլանտ Էքստրա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96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5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ռկտու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87,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տլանտ Էքստրա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տլանտ Էքստրա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37,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Դամկար» ՍՊ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2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2-05T11:52:00Z</dcterms:modified>
  <cp:revision>34</cp:revision>
  <dc:subject/>
  <dc:title>Ð²Úî²ð²ðàôÂÚàôÜ ´²ò  ÀÜÂ²ò²Î²ðàì  ÜàôØ   Î²î²ðºÈàô  Ø²êÆÜ</dc:title>
</cp:coreProperties>
</file>